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 temelju članka 33., stavak 1., točka 2. Zakona o lokalnoj i područnoj (regionalnoj) samoupravi (Narodne novine br. 33/01, 60/01, 129/05,109/07, 125/08, 36/09, 150/11, 144/12, 123/17, 98/19 i 144/20) i članka 34., stavak 1., točka 2. Statuta Grada Čazme („Službeni vjesnik“ broj 13/21) Gradsko vijeće Grada Čazme na  sjednici održanoj 2024. donosi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pun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 O S L O V N I K A</w:t>
      </w:r>
    </w:p>
    <w:p>
      <w:pPr>
        <w:pStyle w:val="Normal"/>
        <w:tabs>
          <w:tab w:val="clear" w:pos="720"/>
          <w:tab w:val="left" w:pos="57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Gradskog vijeća Grada Čaz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Članak 1.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Dopunjuje se članak 73., stavak 1. Poslovnika Gradskog vijeća Grada Čazme („Službeni vjesnik“ broj 13/21) tako da sada glasi: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„ </w:t>
      </w:r>
      <w:r>
        <w:rPr>
          <w:rFonts w:cs="Times New Roman" w:ascii="Times New Roman" w:hAnsi="Times New Roman"/>
          <w:sz w:val="22"/>
        </w:rPr>
        <w:t>Nakon otvaranja sjednice, a prije utvrđivanja dnevnog reda, izvest će se himna Republike Hrvatske „Lijepa naša domovino” i minuta šutnje za poginule branitelje. Nakon toga, predsjednik Gradskog vijeća utvrđuje nazočnost vijećnika.“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Ostali stavci članka 73. ostaju nepromijenjeni.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Članak 2.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Ova dopuna Poslovnika stupa na snagu osmog dana od dana objave u „Službenom vjesniku“ Grada Čazme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>PREDSJEDNIK GRADSKOG VIJEĆA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Branko Novković, mag.med.techn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;Times New Roman" w:hAnsi="MS Serif;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Gill Sans MT" w:hAnsi="Gill Sans M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ill Sans MT" w:hAnsi="Gill Sans M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Preformattedtext">
    <w:name w:val="preformatted-text"/>
    <w:basedOn w:val="Zadanifontodlomka"/>
    <w:qFormat/>
    <w:rPr/>
  </w:style>
  <w:style w:type="character" w:styleId="Articletext">
    <w:name w:val="article-text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3:00Z</dcterms:created>
  <dc:creator>Udruga gradova u RH</dc:creator>
  <dc:description/>
  <cp:keywords/>
  <dc:language>en-US</dc:language>
  <cp:lastModifiedBy>Julija Vrbanec</cp:lastModifiedBy>
  <cp:lastPrinted>2021-02-02T13:04:00Z</cp:lastPrinted>
  <dcterms:modified xsi:type="dcterms:W3CDTF">2024-06-07T07:32:00Z</dcterms:modified>
  <cp:revision>13</cp:revision>
  <dc:subject/>
  <dc:title>P O S L O V N I K</dc:title>
</cp:coreProperties>
</file>